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328825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892637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