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7018704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7243325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