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4111881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440816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