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313144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782355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