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810097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8757465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