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6157233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1936380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