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9049575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9633732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