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869324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198376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