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7725309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3616851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