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4772167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77548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