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3673441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8456083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