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2646995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9416162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