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3625488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6194136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