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87298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827054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