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348813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239292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