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482422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781229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