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610626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325003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