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4713365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6446987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