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882537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813475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