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14619260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5176710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