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027349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3982935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