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617814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695868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