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1160259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317825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