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686662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139520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