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49715280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60136823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