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455094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3128441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