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1839282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1744053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