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6325804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5455586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