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364766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6027030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