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31741618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6087715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