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16286224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04837232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