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50938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665108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