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4460529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8617949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