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82591224"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2020827484"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