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4803775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558393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