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425306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0257813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