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57457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66379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