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85856809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37041677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