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64352907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59144941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