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315842126"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300580720"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