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26528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9488088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