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8941369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995775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