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3851042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245753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