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551299819"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528765383"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