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898000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0871430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