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3325851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8434911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