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8641362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219250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