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322735015"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027309268"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