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92215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603370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