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01093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6669302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